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Братского сельского поселения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Тихорецкого района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  <w:t>от 07.10.2016  № 154</w:t>
      </w:r>
    </w:p>
    <w:p>
      <w:pPr>
        <w:pStyle w:val="Normal"/>
        <w:ind w:firstLine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исполнении бюджета Братского сельского поселения Тихорец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9 месяцев 2016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финансового органа:   А</w:t>
      </w:r>
      <w:r>
        <w:rPr>
          <w:sz w:val="16"/>
          <w:szCs w:val="16"/>
          <w:u w:val="single"/>
        </w:rPr>
        <w:t>дминистрации Братского сельского поселения Тихорецкого район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Наименование публично-правового образования:   </w:t>
      </w:r>
      <w:r>
        <w:rPr>
          <w:sz w:val="16"/>
          <w:szCs w:val="16"/>
          <w:u w:val="single"/>
        </w:rPr>
        <w:t>Бюджет Братского сельского поселения  Тихорецкого 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ичность:   кварталь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иница измерения:   руб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 Доходы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"/>
        <w:gridCol w:w="2142"/>
        <w:gridCol w:w="1440"/>
        <w:gridCol w:w="1362"/>
        <w:gridCol w:w="15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– ВСЕ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18 301,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18 931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9 369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95 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31 665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4 134,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 517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482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 517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482,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 131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568,8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20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4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3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418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381,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8 800,0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418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 381,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757,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542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10,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9,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465,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34,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 215,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9 720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9 720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9 720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6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 434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4 565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6 01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569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430,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вм в границах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569,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430,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6 0600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 865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3 134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0 00 0000 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55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4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55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44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 310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9 689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 310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9 689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547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452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547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452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км имущества бюджетных и автономных учрежд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547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452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от сдачи в аренду имущества, находящегося в оперативном управлении органов сельских поселений и созданных ими учреждений (за исключеникм имущества муниципальных бюджетных  и автономных учрежд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547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452,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026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 026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 01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 01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 13 01995 05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 01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6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3 02060 0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6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1 13 02065 10 0000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6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22 501,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87 266,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5 234,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5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20 665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5 234,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5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1 391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808,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5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1 391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808,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02 01001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5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71 391,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808,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66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5 087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 312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66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5 087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 312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2 02 02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66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5 087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 312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186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3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386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3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386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3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02 03024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02 04014 0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02 04014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3 398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3 398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2 19 05000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3 398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3 398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7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-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расх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бюджета-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18 090,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47 398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0 691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00 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2 21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70 602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1 608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0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940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0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940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0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940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0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940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1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0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940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501000019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0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940,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ьтельному социальному страх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2 5010000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327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72,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2 5010000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732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267,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0 12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5 22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 904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70 12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5 22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 904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66 32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1 42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 904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6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0 095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 904,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1 974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 025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1 974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 025,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8 087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 912,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487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912,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204,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223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981,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204,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223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981,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73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926,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204,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150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054,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95,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97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98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0019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795,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97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98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мущество организаций и земельного нало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0019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95,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97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98,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в на выполнение передаваемых полномочий, на формирование и размещение муниципального заказ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200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2003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2003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200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100200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1002004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комисс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60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601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52600601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4 52600601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200200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54200200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0106 542002002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керендум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3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7 5270010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07 527001023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31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68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администрации муниципального образования Тихорецкий район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300104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1 52300104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1 523001049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 45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 761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694,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3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234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11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бщественных инициатив Братского сельского поселения Тихорецкого райо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поддержки общественных инициати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бщественно полезных программ общественных объединений (субсидии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ым и иным некоммерческим организация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1016655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 учрежд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10166550 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онизация межнациональных отношений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66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6650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20166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2016650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еханизмов управления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9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9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муниципальной служб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9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21301664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130166490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9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301664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9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301664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9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0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территориального общественного свмоуправления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держки деятельности территориального общественного свмоуправления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663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663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663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401663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4016635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40166350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8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9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аздничных мероприятий и знаменательных дат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5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5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праздничных мероприятий и знаменательных дат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501662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501662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21501662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113 21501662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действие коррупции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 и противодействию коррупц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667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667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3501667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235016677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Информационное общество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063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52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063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52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ционному обеспечению деятельности органов местного самоуправления в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166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063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52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1667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2 063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52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24101667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063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52,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24101667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1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063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552,2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49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46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032,29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бяза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10010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1001016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нение судебных ак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1001016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е судебных актов Российской Федерации и мировых соглашений по возмещению вреда, приче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10010160 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непрорграмные направления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9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 28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25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032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110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110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110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900110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споряжению муниципальным имущество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861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78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25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32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52900861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78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25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32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113 52900861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78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25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32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13 52900861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78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25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32,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200 0000000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181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218,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0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181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218,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00000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181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218,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беспечение 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0000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181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 218,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5118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386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3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5118 1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386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3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фон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5118 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386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3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5118 121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602,7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397,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105118 121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783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6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(федеральный бюдже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105118 121 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795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204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203 5105118 121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795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204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фон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203 5105118 121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795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204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5118 0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4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533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866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5255118 10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61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338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1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68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9 00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9 23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чрезвычайных ситуаций, стихийных бедствий и их последствий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9 23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09 23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3101665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3101665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23101665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09 23101665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безопасность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66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660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23201660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10 23201660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6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3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0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Безопасность насел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0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правопорядка, профилактика правонарушений , усиление борьбы с преступностью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укреплению правопорядка, профилактика правонарушений, усиление борьбы с преступностью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666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6666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301666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14 23301666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6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людей на водных объект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662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662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4 23601662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0314 23601662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ка наркомани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01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наркоман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1664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16641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314 237016641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314 237016641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8 761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619,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3 142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6 925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0 431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6 925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0 431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 дорожного хозяйства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6 925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0 431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муниципальной программе развития дорожного хозяйства Братского сельского поселения Тихорецкол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6 925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0 431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безопасности дорожного движ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26301660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263016604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26301660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09 263016604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28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емонту автомобильных дорог и тратуарных дорожек местного зна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664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 897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3 403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664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 897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3 403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09 26301664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 897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3 403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09 26301664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 897,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94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3 403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 и информа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>
          <w:trHeight w:val="3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Информационное общество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лрматизация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>
          <w:trHeight w:val="1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тиз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1660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1660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0 24201660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10 24201660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089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610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3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ддерджка и развитие субъектов малого и среднего предпринима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муниципальной программы «Поддерджка и развитие субъектов малого и среднего предпринима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в экономик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джку и развитие субъектов малого и среднего предпринима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66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661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25101661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12 25101661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ое  развитие в сфере строительства и архитек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55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управления муниципальным имущество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55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осуществление земельного контроля и использование земель по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55200200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412 552002007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412 552002007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5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ваемых полномочий 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530020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5300200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5300200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412 55300200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26 228,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7 670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558,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22 133,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70 920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213,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3 29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 013 29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 013 29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10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1013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101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1013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2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38 47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240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38 47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2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38 47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2400 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38 471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 529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на предупреждение и ликвидацию последствий чрезвычайных ситуаций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5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540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5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2 2610165400 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8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коплексному развитию систем коммунальной инфраструктуры и поддержки жилищно-коммунального хозяйств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669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 113,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559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554,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6693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 113,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559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554,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101669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 113,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559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554,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2 2610166930 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076,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484,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2 261016693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 037,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 074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962,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 и повышение энергетической эффективности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0,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0,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663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0,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6638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0,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2 264016638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0,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2 264016638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 069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30,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 075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 730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44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 175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 720,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 454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 175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 720,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 454,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100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3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31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017,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1004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3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31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017,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1004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3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31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017,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3 2620111004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331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313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017,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100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844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406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437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100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844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406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437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262011100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844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406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437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3 2620111007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 844,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406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437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действие занятости населения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31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31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31101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йствию занятости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3110168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311016805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3 311016805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3 311016805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09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0,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жилищно-коммунального и дорожного  хозя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е и водоотведение насе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10200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505 2610102008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505 2610102008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60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8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60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8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Братского сельского поселения Тихорецкого района «Молодежь Братского сельского поселения Тихорецкого район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60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8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60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8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60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8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60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8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35,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35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35,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35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707 2710166470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43,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43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707 2710166470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2,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2,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4,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4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707 271016647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4,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4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707 271016647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4,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47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76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90 3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01 134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 253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90 3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 029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 358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3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Укрепление правопорядка и профилактика правонарушений, усиление борьбы с преступностю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33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33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креплению правопорядка и профилактике правонарушений, усиление борьбы с преступност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3301666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33016666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3301666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33016666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4 3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9 029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 358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4 3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9 029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 358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 538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661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 221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478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 221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478,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 1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 948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191,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 5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273,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286,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47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52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747,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52,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32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67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514,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85,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0059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0059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113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7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2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113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7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2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о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2113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7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2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211390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7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2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луб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8 6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5 392,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 295,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79 6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53 261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 426,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0 4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8 168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 319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о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0 487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8 168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 319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7 380,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9 104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 276,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10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063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 043,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161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8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161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8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70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29,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990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309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31,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68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0059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31,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68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41,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8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00590 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1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113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31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8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1139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31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8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о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1 281061139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31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8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1 2810611390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31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8,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отдель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0105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 в области культуры,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0105102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0105102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0804 2801051022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804 2801051022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95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инансовое обеспечение поддержки обществненных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412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4121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01 211014121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001 2110141210 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647,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52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0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мероприятия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мероприятий муниципальной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56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56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56,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156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102 3010166230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48,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48,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102 3010166230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07,,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07,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8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8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102 3010166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8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8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1102 3010166230 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84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84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ультат кассового исполнения  бюджета (дефицит/профицит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99 7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8 466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источ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не бюджетные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и финансирования дефицита бюджета – 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9 7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 466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1 322,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9 7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 466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1 322,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9 7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 466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1 322,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951 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 185 626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951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 185 626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951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 185 626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 951 7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 185 626,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51 4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14 093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51 4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14 093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51 48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14 093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3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2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47 058,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9 663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 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 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Брат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>Тихорецкого района                                                  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44:00Z</dcterms:created>
  <dc:creator>fin18</dc:creator>
  <dc:description/>
  <cp:keywords/>
  <dc:language>en-US</dc:language>
  <cp:lastModifiedBy>user</cp:lastModifiedBy>
  <cp:lastPrinted>2016-10-10T13:21:00Z</cp:lastPrinted>
  <dcterms:modified xsi:type="dcterms:W3CDTF">2016-10-10T09:21:00Z</dcterms:modified>
  <cp:revision>256</cp:revision>
  <dc:subject/>
  <dc:title/>
</cp:coreProperties>
</file>